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еливановский район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У «Переложниковская основная общеобразовательная школа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пыт работы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Вилкова Татьяна Юрье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ь начальных класс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вая квалификационная категор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Тема: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«Воспитание основ гражданственности и патриотизма у учащихся школы </w:t>
      </w:r>
      <w:r>
        <w:rPr>
          <w:b/>
          <w:i/>
          <w:sz w:val="36"/>
          <w:szCs w:val="36"/>
          <w:lang w:val="en-US"/>
        </w:rPr>
        <w:t>I</w:t>
      </w:r>
      <w:r>
        <w:rPr>
          <w:b/>
          <w:i/>
          <w:sz w:val="36"/>
          <w:szCs w:val="36"/>
        </w:rPr>
        <w:t xml:space="preserve"> ступени в учебно-воспитательном процессе».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Пробуждение и повышение познавательного интереса учащихся к изучению истории родного края через различные формы урочной и внеурочной деятельности. 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  <w:tab/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и проанализировать основные теоретические аспекты по проблем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азработать и апробировать основные направления и формы воспитания гражданственности и патриотизма в учебно-воспитательном процессе шко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иагностировать результаты воспитательной работы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ть и обобщить наиболее эффективные формы воспитательной работы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озникновения опы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се острее встает проблема гражданско-патриотического воспитания подрастающего поколения. Это связано с тем, что в последние годы стала все более заметной постепенная утрата нашим обществом традиционно российского патриотического сознания: отмечается  недостаточное знание детьми истории мест проживания, отсутствие взаимопонимания между поколениями, безразличное отношение к памятникам старины.  В общественном сознании получили широкое распространение равнодушие, эгоизм, индивидуализм, цинизм, немотивированная агрессивность, неуважительное отношение к государству, национализм. Проявляется устойчивая тенденция падения престижа военной и государственной служб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условиях возникла необходимость решения на государственном уровне острейших проблем системы воспитания патриотизма как основы укрепления государст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роблема актуальна и для школы, т.к. именно школа создает условия для развития миропонимания человека, возможности воспитания юного поколения в духе патриотизма, социальной ответственности, чувства верности Родин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нашей школе учатся дети из разных семей. Это дети из неблагополучных семей, дети, родители которых работают в СПК «Вперед», где ненормированный рабочий день или уезжают на заработки в Московскую облас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ющее общение с родителями приводит к заниженной самооценке, к ограниченности и неопределенности жизненных целей, у детей  вырабатывается чувство собственной ненужности, неполноценности, по – другому переосмысливаются ими общечеловеческие нормы нравственности, особенно такие, как гражданственность и патриотиз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оследние годы, учителя обеспокоены тем, что все чаще в школу приходят дети с закрытыми сердцами к милосердию, доброте. Дети становятся более жестокими и в то же время беззащитными. За показанной бравадой видна их уязвимость. А если попытаться чуть – чуть приоткрыть их сердца, то увидишь, что они очень хотят участия, им надоели  бездумные мультики с колотушками и пинками, про Бетмана, Скруджа. Им надо дать наше, родное. И их сердца наполнятся добром и откликнутся. Младший школьный возраст – это замечательное время, благородная почва, когда дети с удовольствием занимаются экологией, краеведением, здоровьесбережением. Именно этим родным и близким, я пытаюсь наполнить сердца детей, включая их в творческую деятельность по изучению родного края, охране своего здоровья и окружающей сре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воей работе изначально мы опирались на систему учебных курсов «Зеленый дом» А.А. Плешакова, региональную образовательную программу шко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 «Наш край» под редакцией Е.Л. Харчевниковой, систему работы по здоровьесбережению учителя начальных классов шк. №40 г. Владимира Варламовой С.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ско-патриотическое воспитание подрастающего поколения одна из самых актуальных задач нашего времени. Реализация социально-экономических реформ и связанные с ними изменения в производственных отношениях вызывают необходимость пересмотра концептуальных положений воспитания. Стержнем системы воспитания в новых условиях становится подготовка высокоорганизованного предприимчивого гражданина-патриота с развитым чувством ответственности, опытом личной и общественной жизни, способного активно участвовать в преобразовании всех сфер производства, творчески использовать научные знания для решения задач, проявлять инициативу и деловитость, профессионализм и взвешенность при выборе реш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 призван выполнить главный закон общества: учить подрастающее поколение принимать необходимые решения в условиях выбора. Одним из важнейших условий духовного становления личности является воспитание патриотизма и граждан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ие годы стала всё более заметной постепенная утрата нашим обществом традиционного российского патриотического сознания: отмечается недостаточное знание детьми истории мест проживания, отсутствие взаимопонимания между поколениями, безразличное отношение к памятникам старины. В общественном сознании получили широкое распространение равнодушие, эгоизм, индивидуализм, цинизм, немотивированная агрессивность, неуважительное отношение к государству, национализм. Проявляется устойчивая тенденция падения престижа военной и государственной служб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анализа социальной ситуации, сложившейся на сегодняшний день, опыта осуществления гражданско-патриотического воспитания подрастающего поколения образовательно-воспитательными учреждениями, а также содержания философских и психолого-педагогических исследований по данной проблеме нами были выявлены и сформулированы противоречия между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ацией школьников к участию в решении проблем общества и отсутствием поля для реализации социально полезных интересов и потребностей, ясной патриотической цели как в обществе в целом, так и в сознании многих людей, ростом информированности и образованности молодёжи и уровнем развития её духовно-нравственной культур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обеспечения преемственности в патриотическом воспитании младших школьников и среднего звена и уровнем её реализации в практике образовательных учрежд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лектив Переложниковской основной общеобразовательной школы работает над проблемой личностно-ориентированного подхода в обучении и воспитании учащихся, поэтому приоритетной целью нашей работы является развитие личности ребенка, воспитание у учащихся гражданственности как общечеловеческой нравственно-этической категории свободного человека и воспитание патриотизма в подлинном смысле этого понятия, воспитание любви к своей земле, своему народу, своему прошлому, к своей культуре и истор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ждены, что настоящие патриоты должны стремиться вести здоровый образ жизни, сохранять свое здоровье и здоровье окружающих его людей в полном смысле этого сло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енный нами опыт работы по становлению основ гражданственности и патриотизма способствует решению одной из задач сельской малокомплектной школы, содействует воспитанию в детях действенного творческого патриотизма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 w:val="36"/>
          <w:szCs w:val="36"/>
        </w:rPr>
        <w:t xml:space="preserve">Нашей ведущей педагогической идеей является воспитание у учащихся </w:t>
      </w:r>
      <w:r>
        <w:rPr>
          <w:b/>
          <w:i/>
          <w:sz w:val="36"/>
          <w:szCs w:val="36"/>
          <w:lang w:val="en-US"/>
        </w:rPr>
        <w:t>I</w:t>
      </w:r>
      <w:r>
        <w:rPr>
          <w:b/>
          <w:i/>
          <w:sz w:val="36"/>
          <w:szCs w:val="36"/>
        </w:rPr>
        <w:t xml:space="preserve"> ступени действенного творческого патриотизма средствами краеведени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оретическая часть</w:t>
      </w:r>
    </w:p>
    <w:p>
      <w:pPr>
        <w:pStyle w:val="Normal"/>
        <w:spacing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>«В жизни человека огромную роль играет любовь. Сперва это любовь к своим родителям, к своей семье. Потом это любовь к своей школе, к своему классу, к родному селу, любовь к своему народу, к своей стране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хачев Д.С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>Д.С. Лихачев утверждал, что учитель должен содействовать воспитанию в детях деятельного творческого патриотизма, устремленного к лучшему, стремящегося донести это лучшее – и из прошлого, и из настоящего – до будущих поколений. Необходимо формирование мотивов социально значимой деятельности, гражданственности и активной жизненной пози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м педагогическом опыте мы ориентируемся на основные положения Концепции модернизации Российского образования, Концепции содержания непрерывного образования. Государственную программу «Патриотическое воспитание граждан РФ на 2006-2010гг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гражданско-патриотического воспитания исследовались в трудах известных педагогов и общественных деятелей прошлого. Эта  проблема поднималась в трудах В.Г. Белинского, В.И. Водовозова, Е.Р. Дашковой, М.В. Ломоносова, Н.И. Новикова, К.Д. Ушинского и др. Они заострили внимание на том, как важно воспитать в ребенке любовь к народу, родному языку, национальной культуре, обычаям и традициям, доказываем, что народные, традиции и обычаи выполняют важнейшую функцию в воспитании детей и молодости, что они обеспечивают устойчивые связи прошлого с настоящим, способствуют сохранению системы национальных и общечеловеческих святынь, через которые каждый народ воспроизводит свой неповторимый духовный облик, характер, психологи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иотическое воспитание существовало во все времена, оно осуществлялось из поколения в поколение самим народо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веков народы России создавали гуманистическую воспитательную систему, которая была способна  формировать патрио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.И. Даль в своем словаре дает следую</w:t>
        <w:softHyphen/>
        <w:t xml:space="preserve">щее определение: «Патриот — любитель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ечества, ревнитель о благе его, отечественник, отчизнолюб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Философском словаре «патриотизм» опрёделяется как нравственный и политический принцип, социальное чувство, содержанием которого является любовь к Отечеству и преданность ему, гордость за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рошлое и настоящее, стремление защищать интересы Роди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триотизм всегда конкретен, направлен на реальные объекты. Деятельная сторона патриотизма является определяющей, именно она способна преобразовать чувственное начало в конкретные для Отечества дела и поступки «Патриотизм, чей бы он ни был, доказывается не словом, а делом», - подчеркивая В.Г. Белинск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ый характер патриотизма, основанный на защите интересов Отечества, отмечен в определениях, данных в большинстве словарей, Советской исторической энциклопедии. </w:t>
      </w:r>
    </w:p>
    <w:p>
      <w:pPr>
        <w:pStyle w:val="Normal"/>
        <w:shd w:fill="FFFFFF" w:val="clear"/>
        <w:spacing w:lineRule="auto" w:line="360"/>
        <w:ind w:firstLine="288"/>
        <w:rPr>
          <w:sz w:val="28"/>
          <w:szCs w:val="28"/>
        </w:rPr>
      </w:pPr>
      <w:r>
        <w:rPr>
          <w:sz w:val="28"/>
          <w:szCs w:val="28"/>
        </w:rPr>
        <w:t xml:space="preserve">Патриотическое воспитание существовало во все времена </w:t>
      </w:r>
      <w:r>
        <w:rPr>
          <w:color w:val="000000"/>
          <w:sz w:val="28"/>
          <w:szCs w:val="28"/>
        </w:rPr>
        <w:t>независимо от того, обучались дети в школе или нет. Оно осуществлялось из поколения в поколение самим народом.</w:t>
      </w:r>
    </w:p>
    <w:p>
      <w:pPr>
        <w:pStyle w:val="TextBodyIndent"/>
        <w:rPr/>
      </w:pPr>
      <w:r>
        <w:rPr>
          <w:rFonts w:cs="Calibri" w:ascii="Calibri" w:hAnsi="Calibri"/>
          <w:szCs w:val="28"/>
        </w:rPr>
        <w:t>Вопросы патриотического воспитания исследовались в трудах известных педагогов и общественных деятелей прошлого: М.В. Ломоносова, В.Г. Белинского, К.Д. Ушинского, В. И. Водовозова, П.Ф. Каптерева и др. Все они отмечали, как важно воспитать в ребенке любовь к народу, родному языку, национальной культуре. К.Д. Ушинский считал, что патриотизм является не только важной задачей воспитания, но и могучим педагогическим средством: «Как нет человека без самолюбия, так нет человека без любви к отечеству, и эта любовь дает воспитанию верный ключ к сердцу человека и могущественную опору для борьбы с его дурными природными, личными, семейными и родовыми наклонностями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патриотического воспитания младших школьников находилась в поле зрения и советских педагогов (Н.С. Крупской, А.С. Макаренко, В.А. Сухомлинского и др.). К этой проблеме обращались в педагогике и в последние десятилетия (Н.В. Ипполитова, Л.И. Мищенко, Л.В. Кокуева, А.В. Вырщиков, Г.Х. Валеева). Целостное педагогическое осмысление ее приводит к необходимости действенных путей ориентации школы на гуманистическую и практическую сущность воспитания. Сегодня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патриотическое воспитание — это систематическая деятельность педагогов по формированию у юных граждан патриотического сознания, ценностей, чувства верности своему Отечеству, готовности к выполнению гражданского долга, а его основная цель — формирование духовно и физически здорового человека, неразрывно связывающего свою судьбу с будущим родного края и страны, способного встать на защиту государственных интересов.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указанной цели осуществляется через решение следующих задач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4" w:leader="none"/>
        </w:tabs>
        <w:spacing w:lineRule="auto" w:line="360" w:before="0" w:after="0"/>
        <w:ind w:left="360" w:hanging="0"/>
        <w:rPr/>
      </w:pPr>
      <w:r>
        <w:rPr>
          <w:color w:val="000000"/>
          <w:sz w:val="28"/>
          <w:szCs w:val="28"/>
        </w:rPr>
        <w:t>развитие личности, обладающей качествами гражданина — патриота Родины,  способной успешно  выполнять гражданские обязанности в мирное и военное врем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4" w:leader="none"/>
        </w:tabs>
        <w:spacing w:lineRule="auto" w:line="360" w:before="0" w:after="0"/>
        <w:ind w:left="360" w:hanging="0"/>
        <w:rPr/>
      </w:pPr>
      <w:r>
        <w:rPr>
          <w:color w:val="000000"/>
          <w:sz w:val="28"/>
          <w:szCs w:val="28"/>
        </w:rPr>
        <w:t>расширение знаний о родном крае, воспитание гордости за его героическое прошлое, историческое и культурное наслед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4" w:leader="none"/>
        </w:tabs>
        <w:spacing w:lineRule="auto" w:line="360" w:before="0" w:after="0"/>
        <w:ind w:left="360" w:hanging="0"/>
        <w:rPr/>
      </w:pPr>
      <w:r>
        <w:rPr>
          <w:color w:val="000000"/>
          <w:sz w:val="28"/>
          <w:szCs w:val="28"/>
        </w:rPr>
        <w:t>изучение живой национальной культуры, народного искус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4" w:leader="none"/>
        </w:tabs>
        <w:spacing w:lineRule="auto" w:line="360"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итие учащимся чувства глубокого уважения и почтения к символам РФ и др.  </w:t>
      </w:r>
    </w:p>
    <w:p>
      <w:pPr>
        <w:pStyle w:val="21"/>
        <w:rPr/>
      </w:pPr>
      <w:r>
        <w:rPr>
          <w:rFonts w:cs="Calibri" w:ascii="Calibri" w:hAnsi="Calibri"/>
          <w:szCs w:val="28"/>
        </w:rPr>
        <w:t>Патриотическое воспитание всегда было одним из важнейших направлений в ра</w:t>
        <w:softHyphen/>
        <w:t>боте педагога начальных классов.</w:t>
      </w:r>
    </w:p>
    <w:p>
      <w:pPr>
        <w:pStyle w:val="31"/>
        <w:rPr/>
      </w:pPr>
      <w:r>
        <w:rPr>
          <w:rFonts w:cs="Calibri" w:ascii="Calibri" w:hAnsi="Calibri"/>
          <w:szCs w:val="28"/>
        </w:rPr>
        <w:t>Младший школьный возраст наиболее сенситивный период для воспитания положительных черт личности, в том числе и патриотизма. Многие психологи (Л.С. Выготский, Л.И. Божович, Д.Б. Фельдштейн) считают, что именно в младшем школьном возрасте происходит активный процесс накопления знаний о положительном и отрицательном в жизни общества, о взаимоотношениях между людьми, о свободе выбора того или иного способа поведения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ab/>
        <w:t xml:space="preserve">Гражданско-патриотическое воспитание, как одно из направлений воспитательной деятельности, относится больше к мировоззренческому содержанию и долгосрочным целям системы патриотического воспитания. Оно сопрягает задачи воспитания гражданина – патриота с ценностными ориентирами развития российского гражданского общества: его единством и самобытностью, уникальной ролью в сплочении разных народов и культурных групп, в судьбах страны и мира, значением и ценностно-российского гражданства и российской идентичности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Главный результат гражданско-патриотического воспитания самоидентификация человека с образами гражданского поведения, гражданского служения родине, невозможно достичь без учета важнейших характеристик направленности личности - устойчивые эмоциональные отношения к действи</w:t>
        <w:softHyphen/>
        <w:t>тельности (чувства) и социальный опыт. Эти характеристики представляют собой интегративные элементы содержания гражданско-патриотического воспитания. Гражданско-патриотические идеалы и ценности требуют воспитания чувств достоинства, самоуважения и ответственности. Для формирования общероссийской (патриотической) идентичности особое значение имеют также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ind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чувство принадлежности к семье, друзьям, школе, коллективу единомышленников, малой родине, Росс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left="0" w:firstLine="293"/>
        <w:jc w:val="both"/>
        <w:rPr/>
      </w:pPr>
      <w:r>
        <w:rPr>
          <w:color w:val="000000"/>
          <w:sz w:val="28"/>
          <w:szCs w:val="28"/>
        </w:rPr>
        <w:t>чувство жизненной цели, миссии, призвания - способность ответить на вопрос, что я могу и хочу сделать в своей жизни, каковы мое предназначение и ответственность перед собой, людьми, обществом, родино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left="0" w:firstLine="293"/>
        <w:jc w:val="both"/>
        <w:rPr/>
      </w:pPr>
      <w:r>
        <w:rPr>
          <w:color w:val="000000"/>
          <w:sz w:val="28"/>
          <w:szCs w:val="28"/>
        </w:rPr>
        <w:t>чувство уверенности и защищенности - опоры на себя, свои знания и опыт, поддержку коллектив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left="0" w:firstLine="293"/>
        <w:jc w:val="both"/>
        <w:rPr/>
      </w:pPr>
      <w:r>
        <w:rPr>
          <w:color w:val="000000"/>
          <w:sz w:val="28"/>
          <w:szCs w:val="28"/>
        </w:rPr>
        <w:t>чувство индивидуальности понимание самого себя, уверенность в своих возможностях и значимости, адекватная оценка восприятия меня другим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Гражданскую направленность этих чувств обеспечивает определенный социальный опыт - опыт работы в коллективе единомышленников, согласования позиций, оценок, убеждений, ценностей и т. п., разрешения конфликтов и т. д. 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держание гражданско-патриотического воспитания входя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базовые знания и умения, необходимые гражданину.</w:t>
      </w:r>
    </w:p>
    <w:p>
      <w:pPr>
        <w:pStyle w:val="TextBodyIndent"/>
        <w:rPr/>
      </w:pPr>
      <w:r>
        <w:rPr>
          <w:rFonts w:cs="Calibri" w:ascii="Calibri" w:hAnsi="Calibri"/>
          <w:szCs w:val="28"/>
        </w:rPr>
        <w:t>Взаимосвязь и переплетение разных элементов содержания воспитания требуют выделения его основных предметных линий и структурных компонентов. К содер</w:t>
        <w:softHyphen/>
        <w:t>жательным линиям (направлениям) гражданско-патриотического воспитания можно отнест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0" w:firstLine="288"/>
        <w:jc w:val="both"/>
        <w:rPr/>
      </w:pPr>
      <w:r>
        <w:rPr>
          <w:color w:val="000000"/>
          <w:sz w:val="28"/>
          <w:szCs w:val="28"/>
        </w:rPr>
        <w:t>нравственную (нравственные законы социальной жизни, гражданские идеалы и ценност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0" w:firstLine="288"/>
        <w:rPr/>
      </w:pPr>
      <w:r>
        <w:rPr>
          <w:color w:val="000000"/>
          <w:sz w:val="28"/>
          <w:szCs w:val="28"/>
        </w:rPr>
        <w:t>социально-патриотическую (формирование в процессе деятельности гражданских качеств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0" w:firstLine="288"/>
        <w:rPr/>
      </w:pPr>
      <w:r>
        <w:rPr>
          <w:color w:val="000000"/>
          <w:sz w:val="28"/>
          <w:szCs w:val="28"/>
        </w:rPr>
        <w:t>гражданско-правовую (права человека и гражданина, устройство российского государства, значения российского гражданств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0" w:first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ко-культурологическую (традиции и образцы патриотического служения в истории и культуре России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ные компоненты гражданско-патриотического </w:t>
      </w:r>
      <w:r>
        <w:rPr>
          <w:iCs/>
          <w:color w:val="000000"/>
          <w:sz w:val="28"/>
          <w:szCs w:val="28"/>
        </w:rPr>
        <w:t xml:space="preserve">воспитания могут </w:t>
      </w:r>
      <w:r>
        <w:rPr>
          <w:color w:val="000000"/>
          <w:sz w:val="28"/>
          <w:szCs w:val="28"/>
        </w:rPr>
        <w:t>включать в себя:</w:t>
      </w:r>
    </w:p>
    <w:p>
      <w:pPr>
        <w:pStyle w:val="Style23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  <w:tab/>
      </w:r>
      <w:r>
        <w:rPr>
          <w:color w:val="000000"/>
          <w:sz w:val="28"/>
          <w:szCs w:val="28"/>
        </w:rPr>
        <w:t xml:space="preserve">компонент практической деятельности (участие в детских общественных объединениях, создание школьных и внешкольных творческих коллективов - молодежных клубов, объединений по интересам, музеев, самодеятельных художественных коллективов и т.д.; социально-проектная деятельность, организованная внутриклассная и внутришкольная взаимопомощь и т. </w:t>
      </w:r>
      <w:r>
        <w:rPr>
          <w:iCs/>
          <w:color w:val="000000"/>
          <w:sz w:val="28"/>
          <w:szCs w:val="28"/>
        </w:rPr>
        <w:t>д.);</w:t>
      </w:r>
    </w:p>
    <w:p>
      <w:pPr>
        <w:pStyle w:val="Style23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  <w:tab/>
      </w:r>
      <w:r>
        <w:rPr>
          <w:color w:val="000000"/>
          <w:sz w:val="28"/>
          <w:szCs w:val="28"/>
        </w:rPr>
        <w:t>компонент учебно-воспитательной деятельности (предметные, межпредметные, модульные курсы гражданского образования, социально-нравственного воспитания, этики межличностных отношений и т.п.);</w:t>
      </w:r>
    </w:p>
    <w:p>
      <w:pPr>
        <w:pStyle w:val="Style23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компонент организационно-воспитательной работы с педагогическим коллективом (повышение квалификации педагогов и школьных администраторов в сфере гражданского образования и нравственного воспитания; подготовка педагогов-организаторов из числа классных руководителей, преподавателей историко-граждановедческого цикла, педагогов дополнительного образования, социальных педагогов, педагогов-психологов для работы в области патриотического воспитания, создания школьных и внешкольных молодежных объединений по интересам и творческих коллективов).</w:t>
      </w:r>
    </w:p>
    <w:p>
      <w:pPr>
        <w:pStyle w:val="Style23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28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28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28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28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28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28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ИЗНА ОПЫТА</w:t>
      </w:r>
    </w:p>
    <w:p>
      <w:pPr>
        <w:pStyle w:val="Normal"/>
        <w:shd w:fill="FFFFFF" w:val="clear"/>
        <w:spacing w:lineRule="auto" w:line="360"/>
        <w:ind w:firstLine="2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специфики патриотического воспитания в сельской школе, отметим, что в первую очередь педагог должен воспитать у детей чувство любви к родному краю. Подробный и эмоционально-выразительный рассказ учителя об истории села, в котором живут дети, должен вызывать у учащихся чувство гордости оттого, что они родились на прекрасной земле великих тружеников, их прадедов и отцов, посвятивших жизнь столь благородному и весьма нелегкому крестьянскому труду. Через познание малой Родины у учащихся сформируется глубокое уважение к отчизне, понимание ее истории.</w:t>
      </w:r>
    </w:p>
    <w:p>
      <w:pPr>
        <w:pStyle w:val="3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Конечно, на селе существуют объективные трудности, которые усложняют воспитательную работу. Они связаны, например, с удаленностью специализи</w:t>
        <w:softHyphen/>
        <w:t>рованных объектов патриотического воспитания, таких как музеи, мемориальные комплексы, культурно-этнографические центры и т. п. Однако есть и свои пре</w:t>
        <w:softHyphen/>
        <w:t>имущества. К ним относя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spacing w:lineRule="auto" w:line="360" w:before="0" w:after="0"/>
        <w:ind w:left="360" w:firstLine="180"/>
        <w:jc w:val="both"/>
        <w:rPr/>
      </w:pPr>
      <w:r>
        <w:rPr>
          <w:color w:val="000000"/>
          <w:sz w:val="28"/>
          <w:szCs w:val="28"/>
        </w:rPr>
        <w:t>компактность воспитательной сферы - возможность подключить к патриотическим мероприятиям всех заинтересованных односельчан и охватить проводимой работой всех учащихс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spacing w:lineRule="auto" w:line="360" w:before="0" w:after="0"/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бельность субъектов внутри сферы - доверительность в общении, возникающая в силу личного знакомства и дружеских связей многих участников патриотических мероприятий, как детей, так и взрослы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spacing w:lineRule="auto" w:line="360" w:before="0" w:after="0"/>
        <w:ind w:left="360" w:firstLine="180"/>
        <w:jc w:val="both"/>
        <w:rPr/>
      </w:pPr>
      <w:r>
        <w:rPr>
          <w:color w:val="000000"/>
          <w:sz w:val="28"/>
          <w:szCs w:val="28"/>
        </w:rPr>
        <w:t>прикладной характер методов воспитания - обращение к местному историческому опыту, народному искусству, культурному наследию в целях патриотического воспит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spacing w:lineRule="auto" w:line="360" w:before="0" w:after="0"/>
        <w:ind w:left="360" w:firstLine="180"/>
        <w:jc w:val="both"/>
        <w:rPr/>
      </w:pPr>
      <w:r>
        <w:rPr>
          <w:color w:val="000000"/>
          <w:sz w:val="28"/>
          <w:szCs w:val="28"/>
        </w:rPr>
        <w:t>получение результатов - небольшое число учащихся позволяет педагогу занять каждого из них в той или иной форме работы и установить быструю обратную связь  - узнать, что школьники вкладывают в понятие "патриотизм"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left="28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изна опыта заключается в том, что нам удалось смоделировать процесс становления личности как гражданина и патриота своей страны, определить наиболее эффективные формы воспитательной работы, продиагностировать этот процес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процесса становления личности как гражданина и патриота своей стран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914400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486400"/>
                          <a:chOff x="0" y="0"/>
                          <a:chExt cx="914400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4400" y="1257480"/>
                            <a:ext cx="29710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ражданско-патриотическое воспит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3680" y="2743200"/>
                            <a:ext cx="205668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гиональная общеобразовательная программа школы 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тупени «Наш кра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едпрофильная подготовка «Цветок професси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468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тельск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5000" y="124920"/>
                            <a:ext cx="133416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ем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2742480"/>
                            <a:ext cx="205668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алеологический всеобуч для детей и р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560" y="1370880"/>
                            <a:ext cx="912600" cy="113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тская организация «Страна Юнландия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. Мастеров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629440"/>
                            <a:ext cx="1369800" cy="6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узей славы «Родни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5740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2560" y="213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63680" y="173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58600" y="228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6200" y="177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55000" y="46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82040" y="20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7600" y="80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2742480"/>
                            <a:ext cx="205668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оект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432pt" coordorigin="0,0" coordsize="14400,8640">
                <v:rect id="shape_0" stroked="f" o:allowincell="f" style="position:absolute;left:1;top:1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66;top:1980;width:467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ражданско-патриотическое воспит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990;top:4320;width:3238;height:9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9;top:0;width:32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Региональная общеобразовательная программа школы 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ступени «Наш кра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0;width:32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едпрофильная подготовка «Цветок професси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275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сследовательск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33;top:197;width:2100;height:10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ем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4319;width:3238;height:9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алеологический всеобуч для детей и р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1;top:2159;width:1436;height:17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Детская организация «Страна Юнландия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. Мастеров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4141;width:2156;height:10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узей славы «Родник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40;top:7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93;top:33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65;top:272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04;top:36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46;top:27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33;top:7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46;top:31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0;top:126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23;top:4319;width:3238;height:6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оект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ОПЫТА</w:t>
      </w:r>
    </w:p>
    <w:p>
      <w:pPr>
        <w:pStyle w:val="Normal"/>
        <w:spacing w:lineRule="auto" w:line="240" w:before="0" w:after="0"/>
        <w:ind w:left="6237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«Где бы я ни был,</w:t>
      </w:r>
    </w:p>
    <w:p>
      <w:pPr>
        <w:pStyle w:val="Normal"/>
        <w:spacing w:lineRule="auto" w:line="240" w:before="0" w:after="0"/>
        <w:ind w:left="6237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Куда бы ни ехал</w:t>
      </w:r>
    </w:p>
    <w:p>
      <w:pPr>
        <w:pStyle w:val="Normal"/>
        <w:spacing w:lineRule="auto" w:line="240" w:before="0" w:after="0"/>
        <w:ind w:left="6237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(Пусть мне еще мало лет)</w:t>
      </w:r>
    </w:p>
    <w:p>
      <w:pPr>
        <w:pStyle w:val="Normal"/>
        <w:spacing w:lineRule="auto" w:line="240" w:before="0" w:after="0"/>
        <w:ind w:left="6237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Знаю я точно, что есть в мире место,</w:t>
      </w:r>
    </w:p>
    <w:p>
      <w:pPr>
        <w:pStyle w:val="Normal"/>
        <w:spacing w:lineRule="auto" w:line="240" w:before="0" w:after="0"/>
        <w:ind w:left="6237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Лучше которого нет»</w:t>
      </w:r>
    </w:p>
    <w:p>
      <w:pPr>
        <w:pStyle w:val="Normal"/>
        <w:spacing w:lineRule="auto" w:line="240" w:before="0" w:after="0"/>
        <w:ind w:left="6237" w:hanging="0"/>
        <w:jc w:val="both"/>
        <w:rPr>
          <w:sz w:val="36"/>
          <w:szCs w:val="36"/>
          <w:vertAlign w:val="superscript"/>
        </w:rPr>
      </w:pPr>
      <w:r>
        <w:rPr>
          <w:rFonts w:eastAsia="Calibri"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А.Сурин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Гражданско-патриотического воспитание младших школьников характеризуется появлением новых форм, причем таких, которые предполагают включение учащихся в непосредственную патриотическую деятельность: помощь в оборудовании школьного музея боевой и трудовой славы, участие в церемонии возложения венков к памятникам, исследовательские работы, составление летописей, проектов обустройства своего села, творческой деятельности; своевременное приобщение их к традициям, родившимся в школе и нацеленным на подготовку патриот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оей экспериментальной работе мы привлекали и новейшие технологии, используя  Интернет для реализации школьной проектной деятельности, которая включала в себя сбор и анализ исторических материалов, работу с домашними архивами, а также для подготовки тематических занятий и внешколь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даря исследованию новых технологий, семейные фотографии и документы военных лет получают вторую жизнь на электронных носителях. Такие работы представлены не только на уровне школы, но и на районной конференции и на конкурсе методических разработок к Дням славянской письменности.</w:t>
      </w:r>
    </w:p>
    <w:p>
      <w:pPr>
        <w:pStyle w:val="TextBody"/>
        <w:tabs>
          <w:tab w:val="clear" w:pos="427"/>
          <w:tab w:val="left" w:pos="557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8"/>
        </w:rPr>
        <w:tab/>
        <w:t xml:space="preserve">Мы работаем по региональной образовательной программе школы </w:t>
      </w:r>
      <w:r>
        <w:rPr>
          <w:rFonts w:cs="Calibri" w:ascii="Calibri" w:hAnsi="Calibri"/>
          <w:szCs w:val="28"/>
          <w:lang w:val="en-US"/>
        </w:rPr>
        <w:t>I</w:t>
      </w:r>
      <w:r>
        <w:rPr>
          <w:rFonts w:cs="Calibri" w:ascii="Calibri" w:hAnsi="Calibri"/>
          <w:szCs w:val="28"/>
        </w:rPr>
        <w:t xml:space="preserve"> ступени под редакцией Е.Л. Харчевниковой «Наш край». </w:t>
      </w:r>
    </w:p>
    <w:p>
      <w:pPr>
        <w:pStyle w:val="TextBody"/>
        <w:tabs>
          <w:tab w:val="clear" w:pos="427"/>
          <w:tab w:val="left" w:pos="557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8"/>
        </w:rPr>
        <w:tab/>
        <w:t xml:space="preserve">Принципы построения программы курса изначально отражают заложенные в краеведении принципы совместного поиска, осознания традиций своего края, у меня ценить плоды общечеловеческой культуры. Это позволяет учителю эффективно работать по воспитанию у учащихся начальных классов гражданственности и патриотизма. Воспитательную работу мы проводим, опираясь на междисциплинарные связи, практическую деятельность учащихся и их жизненный опыт. Стараемся наполнить занятия практическими видами деятельности. На каждом занятии по учебно-тематическому плану на основе материалов по Владимирской области мы всегда вводим для изучения и знакомства материалы по Селивановскому району </w:t>
      </w:r>
    </w:p>
    <w:p>
      <w:pPr>
        <w:pStyle w:val="TextBody"/>
        <w:tabs>
          <w:tab w:val="clear" w:pos="427"/>
          <w:tab w:val="left" w:pos="557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8"/>
        </w:rPr>
        <w:tab/>
        <w:t xml:space="preserve">Внутренние психолого-педагогические компоненты – носители патриотизма (по определению И.Ф.Харламова). 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spacing w:lineRule="auto" w:line="240"/>
        <w:ind w:left="0" w:firstLine="709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потребностно – интеллектуальный; 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spacing w:lineRule="auto" w:line="240"/>
        <w:ind w:left="0" w:firstLine="709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эмоционально – чувственный; 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spacing w:lineRule="auto" w:line="240"/>
        <w:ind w:left="0" w:firstLine="709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поведенческий; 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spacing w:lineRule="auto" w:line="240"/>
        <w:ind w:left="0" w:firstLine="709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волевой. </w:t>
      </w:r>
    </w:p>
    <w:p>
      <w:pPr>
        <w:pStyle w:val="TextBody"/>
        <w:tabs>
          <w:tab w:val="clear" w:pos="427"/>
          <w:tab w:val="left" w:pos="557" w:leader="none"/>
        </w:tabs>
        <w:spacing w:lineRule="auto" w:line="240"/>
        <w:ind w:firstLine="709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ходя из выше сказанного мы определили принципы гражданско –патриотического воспитания.</w:t>
      </w:r>
    </w:p>
    <w:p>
      <w:pPr>
        <w:pStyle w:val="Style23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Style2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нципы гражданско-патриотического воспитания:</w:t>
      </w:r>
    </w:p>
    <w:p>
      <w:pPr>
        <w:pStyle w:val="Style23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- знания – в опыте</w:t>
      </w:r>
    </w:p>
    <w:p>
      <w:pPr>
        <w:pStyle w:val="Style23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- развивающий диалог</w:t>
      </w:r>
    </w:p>
    <w:p>
      <w:pPr>
        <w:pStyle w:val="Style23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- приоритет групповых форм работы</w:t>
      </w:r>
    </w:p>
    <w:p>
      <w:pPr>
        <w:pStyle w:val="Style23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- самоидентификация</w:t>
      </w:r>
    </w:p>
    <w:p>
      <w:pPr>
        <w:pStyle w:val="TextBody"/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В своей работе мы опирались на следующие направления: </w:t>
      </w:r>
    </w:p>
    <w:p>
      <w:pPr>
        <w:pStyle w:val="Style2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правления работы</w:t>
      </w:r>
    </w:p>
    <w:p>
      <w:pPr>
        <w:pStyle w:val="TextBody"/>
        <w:numPr>
          <w:ilvl w:val="0"/>
          <w:numId w:val="1"/>
        </w:numPr>
        <w:tabs>
          <w:tab w:val="clear" w:pos="427"/>
          <w:tab w:val="left" w:pos="557" w:leader="none"/>
        </w:tabs>
        <w:rPr>
          <w:rFonts w:ascii="Calibri" w:hAnsi="Calibri" w:cs="Calibri"/>
          <w:b/>
          <w:b/>
          <w:i/>
          <w:i/>
          <w:szCs w:val="28"/>
        </w:rPr>
      </w:pPr>
      <w:r>
        <w:rPr>
          <w:b/>
          <w:i/>
          <w:szCs w:val="28"/>
        </w:rPr>
        <w:t>Историко-краеведческое (приложение 1,2)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Пробуждая у детей интерес к истории, подвигам мы  составляем списки книг на военно-патриотическую тематику для внеклассного чтения. Военно-патриотическое воспитание младших школьников характеризуется  появлением  ряда новых  форм,  причем  таких,  которые предполагают включение учащихся в непосредственную военно-патриотическую деятельность: «Зарничка», смотры строя и песни, поиск материалов о подвигах родных и близких, героев-земляков, помощь в оборудовании экспозиции школьного музея боевой славы, участие в военно-патриотических церемониалах.  Важная предпосылка эффективности военно-патриотического  воспитания   младших  школьников  —  своевременное  приобщение   их  к традициям, родившимся в школе и нацеленным на подготовку патриотов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 нравится собирать материал статей из районной газеты «Селивановский вестник». У нас есть своя подборка интересных статей по краеведению по рубрикам: «Дорогой славы», «Возрождение», «Интересные люди», «Известные спортсмены – наши земляки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нашего альбома «Русь моя, край Владимирский» используют и учителя- предметники.</w:t>
      </w:r>
      <w:r>
        <w:br w:type="page"/>
      </w:r>
    </w:p>
    <w:p>
      <w:pPr>
        <w:pStyle w:val="TextBody"/>
        <w:tabs>
          <w:tab w:val="clear" w:pos="427"/>
          <w:tab w:val="left" w:pos="557" w:leader="none"/>
        </w:tabs>
        <w:ind w:left="720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427"/>
          <w:tab w:val="left" w:pos="557" w:leader="none"/>
        </w:tabs>
        <w:ind w:left="720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9095</wp:posOffset>
                </wp:positionH>
                <wp:positionV relativeFrom="paragraph">
                  <wp:posOffset>12700</wp:posOffset>
                </wp:positionV>
                <wp:extent cx="7253605" cy="83908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3640" cy="8390880"/>
                          <a:chOff x="0" y="0"/>
                          <a:chExt cx="7253640" cy="8390880"/>
                        </a:xfrm>
                      </wpg:grpSpPr>
                      <wps:wsp>
                        <wps:cNvSpPr txBox="1"/>
                        <wps:spPr>
                          <a:xfrm>
                            <a:off x="2337480" y="2419200"/>
                            <a:ext cx="2440800" cy="65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FF0000"/>
                                  <w:lang w:val="ru-RU" w:bidi="ar-SA"/>
                                </w:rPr>
                                <w:t>Историко-краеведческое на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77400"/>
                            <a:ext cx="1227600" cy="62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ый учебный курс «Наш кра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77400"/>
                            <a:ext cx="1068120" cy="43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сещение музее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1500480"/>
                            <a:ext cx="1398960" cy="46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своей родословн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2768760"/>
                            <a:ext cx="1399680" cy="62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бор экспонатов для школьного музея «Родни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4140720"/>
                            <a:ext cx="1398960" cy="47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летописи своего кл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34880"/>
                            <a:ext cx="1399680" cy="48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перация «Помоги ближнему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7266960"/>
                            <a:ext cx="1399680" cy="51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Неделя краеве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6379920"/>
                            <a:ext cx="1014840" cy="61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собие «Цветок професси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7642800"/>
                            <a:ext cx="1398960" cy="74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льбом «Русь моя … край Владимирски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5640" y="3992400"/>
                            <a:ext cx="1104120" cy="62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частие в конкурс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8200" y="5409000"/>
                            <a:ext cx="1398960" cy="61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«Откуда есть азбука пошла…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3440" y="6496560"/>
                            <a:ext cx="1399680" cy="62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«Пионерия вчера, сегодня, завт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2520" y="7639200"/>
                            <a:ext cx="1399680" cy="75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пуск бюллетеней «Телеграммы из прошлого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7400" y="3001680"/>
                            <a:ext cx="1399680" cy="60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ахта памя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ст 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960" y="4140360"/>
                            <a:ext cx="1399680" cy="62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тельск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7720" y="0"/>
                            <a:ext cx="1252080" cy="70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лассные часы «История одной фотографи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2560" y="1196280"/>
                            <a:ext cx="885240" cy="70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бота по книге «Тропинк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7360" y="1500480"/>
                            <a:ext cx="1398960" cy="101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бор материалов о поэтах - селивановцах, встречи с ни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3064320" y="704160"/>
                            <a:ext cx="478080" cy="1715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789920" y="1739520"/>
                            <a:ext cx="819720" cy="67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98960" y="518400"/>
                            <a:ext cx="1667160" cy="19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66000" y="2610000"/>
                            <a:ext cx="771840" cy="464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43960" y="3072960"/>
                            <a:ext cx="893160" cy="136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98960" y="3072960"/>
                            <a:ext cx="1160280" cy="30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65280" y="3072960"/>
                            <a:ext cx="1203120" cy="419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09560" y="3073680"/>
                            <a:ext cx="470880" cy="457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7960" y="3073680"/>
                            <a:ext cx="445680" cy="330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63200" y="3073680"/>
                            <a:ext cx="1853280" cy="457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6360" y="3073680"/>
                            <a:ext cx="200520" cy="92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78280" y="3072960"/>
                            <a:ext cx="1076760" cy="136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6120" y="4761360"/>
                            <a:ext cx="321480" cy="173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028200" y="4761360"/>
                            <a:ext cx="142920" cy="64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78280" y="2769480"/>
                            <a:ext cx="966240" cy="52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78280" y="2076480"/>
                            <a:ext cx="92052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95840" y="338400"/>
                            <a:ext cx="1002240" cy="208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34880" y="1901880"/>
                            <a:ext cx="1440" cy="51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85pt;margin-top:1pt;width:571.15pt;height:660.7pt" coordorigin="-597,20" coordsize="11423,13214">
                <v:shape id="shape_0" stroked="t" o:allowincell="f" style="position:absolute;left:3084;top:3830;width:3843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FF0000"/>
                            <w:lang w:val="ru-RU" w:bidi="ar-SA"/>
                          </w:rPr>
                          <w:t>Историко-краеведческое направле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76;top:142;width:1932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егиональный учебный курс «Наш край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8;top:142;width:1681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сещение музее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;top:2383;width:2202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оставление своей родословно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334;top:4380;width:2203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бор экспонатов для школьного музея «Родник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525;top:6541;width:2202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оздание летописи своего класс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597;top:9209;width:2203;height: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перация «Помоги ближнему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69;top:11464;width:2203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Неделя краевед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82;top:10067;width:1597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собие «Цветок профессий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20;top:12056;width:2202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льбом «Русь моя … край Владимирский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79;top:6307;width:1738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частие в конкурса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37;top:8538;width:2202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«Откуда есть азбука пошла…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48;top:10251;width:2203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«Пионерия вчера, сегодня, завтра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44;top:12050;width:2203;height:1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пуск бюллетеней «Телеграммы из прошлого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4;top:4747;width:2203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ахта памя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ст №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22;top:6540;width:2203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сследовательская рабо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76;top:20;width:1971;height:11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лассные часы «История одной фотографии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55;top:1904;width:1393;height:1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бота по книге «Тропинка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75;top:2383;width:2202;height:1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бор материалов о поэтах - селивановцах, встречи с ним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29;top:1129;width:751;height:2700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22;top:2759;width:1289;height:106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06;top:836;width:2623;height:2992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69;top:4130;width:1213;height:73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77;top:4859;width:1404;height:214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06;top:4859;width:1825;height:479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68;top:4859;width:1893;height:660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55;top:4860;width:739;height:7196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55;top:4860;width:701;height:520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57;top:4860;width:2918;height:719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80;top:4860;width:315;height:144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28;top:4859;width:1695;height:214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759;top:7518;width:505;height:273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96;top:7518;width:223;height:1017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28;top:4381;width:1521;height:82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28;top:3290;width:1449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98;top:553;width:1577;height:327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57;top:3015;width:1;height:81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tabs>
          <w:tab w:val="clear" w:pos="427"/>
          <w:tab w:val="left" w:pos="557" w:leader="none"/>
        </w:tabs>
        <w:ind w:left="720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с уверенностью говорим, что: учащиеся с интересом изучают материал, связанный с народной культурой, особенно когда сами являются   участниками   творческого   процесса.   Повышается   их   культурный   уровень, возникает потребность в получении новых знаний о Родине, о народных традициях. Все это очень важно для формирования патриотов, достойных граждан своего От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Но символами России являются не только белая березонька да могучий дуб. Для нашей страны характерными считаются еще немало чудесных черт - от русских богатырей и красавиц до блюд национальной кухни и художественных промыслов.</w:t>
      </w:r>
    </w:p>
    <w:p>
      <w:pPr>
        <w:pStyle w:val="TextBody"/>
        <w:tabs>
          <w:tab w:val="clear" w:pos="427"/>
          <w:tab w:val="left" w:pos="557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ab/>
        <w:t>И если ребенок с детства будет бережно относится к своим национальным символам, то с большей уверенностью можно сказать, что станет патриотом своей страны.</w:t>
      </w:r>
    </w:p>
    <w:p>
      <w:pPr>
        <w:pStyle w:val="TextBody"/>
        <w:tabs>
          <w:tab w:val="clear" w:pos="427"/>
          <w:tab w:val="left" w:pos="557" w:leader="none"/>
        </w:tabs>
        <w:spacing w:lineRule="auto" w:line="240"/>
        <w:ind w:firstLine="709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427"/>
          <w:tab w:val="left" w:pos="557" w:leader="none"/>
        </w:tabs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 xml:space="preserve">Семейное воспитание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уверены в том, что формирование и развитие личности, обладающей качеством гражданина-патриота Родины идет через совместную деятельность школы и семь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Совместно с родителями мы проводили родительские собрания, праздники, посвященные Дням Воинской Славы. Каждый ребенок приносил в класс фото своих родственников, которые служили в армии, и рассказывал о них. Потом была выпущена стенгазета «Защитники Родины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более плодотворной работы с семьей мы использовали памятки для родителей. Это позволило нам собрать много хорошего, подробного материала  о фронтовиках - селивановцах. С сентября по май мы выпускаем бюллетени «Телеграммы из прошлого», которые ходит читать вся шко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ш опыт позволяет сделать вывод, что изучение ребенком своей семьи не только способствует духовному сближению взрослых членов семьи и детей, но и является для ребенка первым шагом в познании Родины, ее истории, традиц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сле каждого занятия первоклассники получают задания следующего типа: узнать о труде своих родителей, бабушек и дедушек, попросить их показать семейные реликвии, отражающие этот труд. Потом школьники рассказывают обо всем узнанном своим товарищам в школе. «Наш край», занятие «Узоры родного края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оспитание патриотизма в настоящее время - важнейшая задача. Воспитывать это качество помогают беседы на классных часах. Одна из тем – «Любить Родину - значит быть ей полезным». Учащиеся узнают про трудовые достижения народа. В процессе беседы обсуждалось: «В каких делах могут участвовать школьники и тем самым приносить пользу людям?» Вывод: каждый должен постараться сам сделать что-то доброе и нужное для своей деревни.</w:t>
      </w:r>
    </w:p>
    <w:p>
      <w:pPr>
        <w:pStyle w:val="TextBody"/>
        <w:tabs>
          <w:tab w:val="clear" w:pos="427"/>
          <w:tab w:val="left" w:pos="557" w:leader="none"/>
        </w:tabs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TextBody"/>
        <w:tabs>
          <w:tab w:val="clear" w:pos="427"/>
          <w:tab w:val="left" w:pos="557" w:leader="none"/>
        </w:tabs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427"/>
          <w:tab w:val="left" w:pos="557" w:leader="none"/>
        </w:tabs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9710</wp:posOffset>
                </wp:positionH>
                <wp:positionV relativeFrom="paragraph">
                  <wp:posOffset>382905</wp:posOffset>
                </wp:positionV>
                <wp:extent cx="6860540" cy="67062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6706080"/>
                          <a:chOff x="0" y="0"/>
                          <a:chExt cx="6860520" cy="6706080"/>
                        </a:xfrm>
                      </wpg:grpSpPr>
                      <wps:wsp>
                        <wps:cNvSpPr txBox="1"/>
                        <wps:spPr>
                          <a:xfrm>
                            <a:off x="2379960" y="2562120"/>
                            <a:ext cx="2479680" cy="56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семьё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960" y="0"/>
                            <a:ext cx="1341000" cy="69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 встречи с роди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308520"/>
                            <a:ext cx="187380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Лекторий по здроровьесбереж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760" y="1496160"/>
                            <a:ext cx="1123920" cy="4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сещение семь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1320"/>
                            <a:ext cx="137160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 консультации специа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905040"/>
                            <a:ext cx="1167840" cy="63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ематические родительские собр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3720" y="3467160"/>
                            <a:ext cx="42321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ивлечение к совмест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6600" y="4639320"/>
                            <a:ext cx="112392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овместные поездки, экскур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0360" y="5886360"/>
                            <a:ext cx="1084680" cy="69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овместное проведение празд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6039360"/>
                            <a:ext cx="163188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мощь в исследовательской деятельности де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5124600"/>
                            <a:ext cx="1449720" cy="67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ение проекта детской площад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429360" y="810000"/>
                            <a:ext cx="180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76200" y="695880"/>
                            <a:ext cx="1760760" cy="1867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34120" y="1809000"/>
                            <a:ext cx="1269000" cy="75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4720" y="3124800"/>
                            <a:ext cx="144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751400" y="1237320"/>
                            <a:ext cx="1054800" cy="1325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70880" y="3819240"/>
                            <a:ext cx="1556640" cy="130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36600" y="3819240"/>
                            <a:ext cx="677160" cy="2220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5400" y="3819240"/>
                            <a:ext cx="1115640" cy="206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67880" y="3819960"/>
                            <a:ext cx="932040" cy="82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70160" y="2561400"/>
                            <a:ext cx="1010160" cy="27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30.15pt;width:540.2pt;height:528.05pt" coordorigin="-346,603" coordsize="10804,10561">
                <v:shape id="shape_0" stroked="t" o:allowincell="f" style="position:absolute;left:3402;top:4638;width:3904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бота с семьё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25;top:603;width:2111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ндивидуальные встречи с родителям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15;top:1089;width:2950;height: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Лекторий по здроровьесбережени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5;top:2959;width:1769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сещение семь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346;top:4054;width:215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ндивидуальные консультации специалист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3;top:2028;width:1838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ематические родительские собра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22;top:6063;width:66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ивлечение к совместной деятельност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88;top:7909;width:1769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овместные поездки, экскурс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08;top:9873;width:1707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овместное проведение праздник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47;top:10114;width:2569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мощь в исследовательской деятельности дет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4;top:8673;width:2282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существление проекта детской площад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55;top:1879;width:2;height:275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16;top:1699;width:2772;height:293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37;top:3452;width:1997;height:118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26;top:5524;width:1;height:54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12;top:2552;width:1659;height:2085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3;top:6618;width:2449;height:2056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36;top:6618;width:1064;height:3496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66;top:6618;width:1756;height:325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50;top:6619;width:1467;height:129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2;top:4637;width:1589;height:434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tabs>
          <w:tab w:val="clear" w:pos="427"/>
          <w:tab w:val="left" w:pos="557" w:leader="none"/>
        </w:tabs>
        <w:rPr>
          <w:rFonts w:ascii="Calibri" w:hAnsi="Calibri" w:cs="Calibri"/>
          <w:b/>
          <w:b/>
          <w:bCs/>
          <w:i/>
          <w:i/>
          <w:szCs w:val="28"/>
        </w:rPr>
      </w:pPr>
      <w:r>
        <w:rPr>
          <w:rFonts w:cs="Calibri" w:ascii="Calibri" w:hAnsi="Calibri"/>
          <w:b/>
          <w:bCs/>
          <w:i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работы с родителями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тельские собрания на духовно-нравственные тем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кторий для родителе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рытые показы воспитательно-образовательного процесс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чера вопросов и ответ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совместных учебных мероприятий (выставки, конкурсы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ительские   семинары-собеседования на диалоговой основе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атические семинары с   использованием ТОО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ультативные занятия совместно с родителями: анкетирование 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стирование родителей с целью выявления ошибок и коррек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а духовно - нравственного воспитания в семь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ые консультации специалист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глядные виды работы: информационные стенды для родителе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пки - передвижки, выставки детских работ, дидактических игр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тературы; экскурси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зиты домо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ение социальной карты с целью изучения, обобщения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остранения опыта  семейного воспита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ая работа с детьми дома (ведение тетрад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моционального развития  ребенка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местные с родителями праздники, соревнования, именины дете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ощь родителей школе (облагораживание территории, участие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е   праздников, мелкий ремонт, хозяйственные работы).</w:t>
      </w:r>
    </w:p>
    <w:p>
      <w:pPr>
        <w:pStyle w:val="Normal"/>
        <w:shd w:fill="FFFFFF" w:val="clear"/>
        <w:autoSpaceDE w:val="false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763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риотическое воспитание младших школьников в семье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Воспитание уважения к родителям и любви к своим близким и родным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Знакомство с историей своего края, с его известными людьми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Культура общения подростков со взрослыми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разднование Дня защитника Отечества и Дня Победы в семьях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Участие родителей в организации встреч с ветеранами войны и военнослужащими. Беседы о воинском долге и патриотизме</w:t>
            </w:r>
          </w:p>
        </w:tc>
      </w:tr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логическое воспитание младших школьников в семье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Воспитание у младших школьников любви к природе, бережного к ней отношения.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ние с природой как естественная потребность человека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арактерные особенности проявления этой потребности у младших школьников.     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ияние природы на умственное, нравственное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эстетическое и физическое развитие детей.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ние у детей бережного отношения к природе, любви к животным, заботы о них.</w:t>
            </w:r>
          </w:p>
        </w:tc>
      </w:tr>
      <w:tr>
        <w:trPr>
          <w:trHeight w:val="815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о -патриотическое воспитание школьников в семье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Воспитание уважения к родителям и любви к своим близким и родным.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Знакомство с историей своего края, с его известными людьми.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Знакомство с культурой родного края, с обычаями и традициями.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омощь родителей в формировании у школьников общего представления о законах российского государства.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Особенности ознакомления школьников в семье с основными правами и обязанностями российских граждан, правилами поведения в школе и общественных местах.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Проведение родителями бесед о соблюдении законов, норм и правил поведения.</w:t>
            </w:r>
          </w:p>
        </w:tc>
      </w:tr>
    </w:tbl>
    <w:p>
      <w:pPr>
        <w:pStyle w:val="TextBody"/>
        <w:tabs>
          <w:tab w:val="clear" w:pos="427"/>
          <w:tab w:val="left" w:pos="557" w:leader="none"/>
        </w:tabs>
        <w:ind w:left="720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427"/>
          <w:tab w:val="left" w:pos="557" w:leader="none"/>
        </w:tabs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>Участие в жизни детской организации «Юнландия» (приложение 3,4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родного края учащиеся знакомятся с рынком труда региона, узнают, какие способности и качества характера необходимы для овладения той или иной  специальностью. Интерес учащихся начальных классов к этой проблеме большой. Ведь наш класс в школьной стране Юнландии – это город Мастеров. Ребята восхищаются народными умельцами «Вот такими бы стать мастерами!».  Интересно у нас проходила работа по составлению пособия по профориентации «Цветок профессий». Дети провели большую исследовательскую работу, в которой им очень помогли родители, рассказывая о своих професс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Учащиеся встречаются с </w:t>
      </w:r>
      <w:r>
        <w:rPr>
          <w:color w:val="000000"/>
          <w:sz w:val="28"/>
          <w:szCs w:val="28"/>
          <w:u w:val="single"/>
        </w:rPr>
        <w:t>народными мастерами</w:t>
      </w:r>
      <w:r>
        <w:rPr>
          <w:color w:val="000000"/>
          <w:sz w:val="28"/>
          <w:szCs w:val="28"/>
        </w:rPr>
        <w:t xml:space="preserve">. Уроки провожу в занимательной игровой форме. В содержание уроков стараюсь включать больше </w:t>
      </w:r>
      <w:r>
        <w:rPr>
          <w:color w:val="000000"/>
          <w:sz w:val="28"/>
          <w:szCs w:val="28"/>
          <w:u w:val="single"/>
        </w:rPr>
        <w:t>исторического материала</w:t>
      </w:r>
      <w:r>
        <w:rPr>
          <w:color w:val="000000"/>
          <w:sz w:val="28"/>
          <w:szCs w:val="28"/>
        </w:rPr>
        <w:t>. Обязательно знакомлю учащихся с традициями, обрядами, преданиями русского народа, рассказываю о древних русских город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о внеурочное время провожу различные праздники и экскурсии. Например, «Праздник вятской матрешки». Дети побывали на экскурсии по городу, в музеях, мастерских городов Кировской области (Советск, Слободской, Котельнич, Орлов, на родине В.Васнецова в с. Рябово и т.д.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Интересны и познавательны встречи со знаменитыми людьми. </w:t>
        <w:tab/>
        <w:t xml:space="preserve">Основываясь на программе, я </w:t>
      </w:r>
      <w:r>
        <w:rPr>
          <w:iCs/>
          <w:color w:val="000000"/>
          <w:sz w:val="28"/>
          <w:szCs w:val="28"/>
        </w:rPr>
        <w:t>провож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к необычный на первый взгляд. «Родная сторона» — так мы назвали его. Уроку всегда предшествует прогулка по улицам, где есть старинные постройки. Ученики с удивлением открывали для себя заново красоту этих домов. После экскурсии они увлеченно работают над созданием образа дома. Кто-то сделал его из бумаги, кто-то нарисовал, и получилась красивая улица, которая надолго останется в детской памяти.</w:t>
      </w:r>
    </w:p>
    <w:p>
      <w:pPr>
        <w:pStyle w:val="TextBody"/>
        <w:tabs>
          <w:tab w:val="clear" w:pos="427"/>
          <w:tab w:val="left" w:pos="557" w:leader="none"/>
        </w:tabs>
        <w:spacing w:lineRule="auto" w:line="24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TextBody"/>
        <w:tabs>
          <w:tab w:val="clear" w:pos="427"/>
          <w:tab w:val="left" w:pos="557" w:leader="none"/>
        </w:tabs>
        <w:spacing w:lineRule="auto" w:line="24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427"/>
          <w:tab w:val="left" w:pos="557" w:leader="none"/>
        </w:tabs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>Экологическое (приложение 5, 6, 7)</w:t>
      </w:r>
    </w:p>
    <w:p>
      <w:pPr>
        <w:pStyle w:val="TextBody"/>
        <w:numPr>
          <w:ilvl w:val="0"/>
          <w:numId w:val="0"/>
        </w:numPr>
        <w:tabs>
          <w:tab w:val="clear" w:pos="427"/>
          <w:tab w:val="left" w:pos="557" w:leader="none"/>
        </w:tabs>
        <w:ind w:left="720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2260</wp:posOffset>
                </wp:positionH>
                <wp:positionV relativeFrom="paragraph">
                  <wp:posOffset>344805</wp:posOffset>
                </wp:positionV>
                <wp:extent cx="6823710" cy="64395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3800" cy="6439680"/>
                          <a:chOff x="0" y="0"/>
                          <a:chExt cx="6823800" cy="6439680"/>
                        </a:xfrm>
                      </wpg:grpSpPr>
                      <wps:wsp>
                        <wps:cNvSpPr txBox="1"/>
                        <wps:spPr>
                          <a:xfrm>
                            <a:off x="2257560" y="2781360"/>
                            <a:ext cx="2271960" cy="52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ое воспит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1800" y="771480"/>
                            <a:ext cx="1071360" cy="73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атив «Экологический буквар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1640" y="0"/>
                            <a:ext cx="1010160" cy="48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урс «Мир вокруг на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960" y="720"/>
                            <a:ext cx="1918800" cy="104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альбомов «Родная сторона» (Стихи поэтов – селивановцев, фенологические наблюдения по месяца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8160" y="1504800"/>
                            <a:ext cx="1111320" cy="52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ие работы де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3480" y="2601000"/>
                            <a:ext cx="111132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и в приро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3762360"/>
                            <a:ext cx="1322640" cy="86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пособий «Задания времён год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720" y="5410080"/>
                            <a:ext cx="1386360" cy="9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ход за цветниками и комнатными растен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920" y="4753080"/>
                            <a:ext cx="1292760" cy="65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пуск газеты «Родные тропинк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4915440"/>
                            <a:ext cx="963360" cy="87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ербарии «Трава у дома моего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4520" y="5791680"/>
                            <a:ext cx="153936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оект «Детская площадка в нашей деревн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5410800"/>
                            <a:ext cx="1111320" cy="62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бор лекарственных раст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9240"/>
                            <a:ext cx="1163160" cy="9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складушка «Растительный и животный мир в филатели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2505600"/>
                            <a:ext cx="111132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рукописной «Красной книг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" y="1504800"/>
                            <a:ext cx="1092960" cy="71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иродоохран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486360"/>
                            <a:ext cx="137412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частие в конкурсах, игр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2773080" y="485640"/>
                            <a:ext cx="311040" cy="229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05720" y="980280"/>
                            <a:ext cx="1559160" cy="180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53520" y="2952720"/>
                            <a:ext cx="1004400" cy="8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62080" y="3152880"/>
                            <a:ext cx="1095120" cy="96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00280" y="3305160"/>
                            <a:ext cx="1456920" cy="21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56840" y="3305160"/>
                            <a:ext cx="357840" cy="161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81040" y="3305160"/>
                            <a:ext cx="1800" cy="248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86520" y="3305880"/>
                            <a:ext cx="1215720" cy="91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0920" y="3305880"/>
                            <a:ext cx="734040" cy="144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5840" y="3305160"/>
                            <a:ext cx="1974600" cy="21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92560" y="1761480"/>
                            <a:ext cx="1246680" cy="102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83600" y="1047600"/>
                            <a:ext cx="1654920" cy="173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28800" y="2837880"/>
                            <a:ext cx="1085040" cy="25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74640" y="1504800"/>
                            <a:ext cx="525240" cy="1277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402920" y="1932840"/>
                            <a:ext cx="1090440" cy="84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27.15pt;width:537.3pt;height:507.05pt" coordorigin="-476,543" coordsize="10746,10141">
                <v:shape id="shape_0" stroked="t" o:allowincell="f" style="position:absolute;left:3079;top:4923;width:3577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Экологическое воспита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1;top:1758;width:1686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Факультатив «Экологический букварь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80;top:543;width:1590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урс «Мир вокруг нас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43;top:544;width:3021;height:1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оздание альбомов «Родная сторона» (Стихи поэтов – селивановцев, фенологические наблюдения по месяцам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88;top:2913;width:174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ворческие работы дете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64;top:4639;width:174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Экскурсии в природ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87;top:6468;width:2082;height:1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оздание пособий «Задания времён года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30;top:9063;width:2182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ход за цветниками и комнатными растениям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05;top:8028;width:2035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пуск газеты «Родные тропинки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74;top:8284;width:1516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ербарии «Трава у дома моего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35;top:9664;width:2423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оект «Детская площадка в нашей деревне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69;top:9064;width:1749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бор лекарственных растени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476;top:6274;width:1831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складушка «Растительный и животный мир в филателии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51;top:4489;width:174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оздание рукописной «Красной книги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;top:2913;width:1720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иродоохранная деятельнос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4;top:1309;width:216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частие в конкурсах, игра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91;top:1308;width:488;height:3614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80;top:2087;width:2453;height:2835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98;top:5193;width:1580;height:136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4;top:5508;width:1722;height:1516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4;top:5748;width:2292;height:3316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8;top:5748;width:561;height:253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91;top:5748;width:2;height:391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74;top:5749;width:1914;height:144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05;top:5749;width:1155;height:228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85;top:5748;width:3109;height:331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26;top:3317;width:1962;height:160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82;top:2193;width:2605;height:272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56;top:5012;width:1708;height:40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38;top:2913;width:826;height:200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33;top:3587;width:1715;height:1335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tabs>
          <w:tab w:val="clear" w:pos="427"/>
          <w:tab w:val="left" w:pos="557" w:leader="none"/>
        </w:tabs>
        <w:ind w:left="720" w:hanging="0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курсионные прогулки и туристические походы позволяют учащимся лучше узнать свои край. Вместе с детьми мы создали свою рукописную «Красную книгу» - собрали материал о редких растениях и животных, которые мы можем встретить в своей местности. Ребята зарисовали животных и птиц, обитающих в наших краях, сделали и поместили в альбом рядом с интересной информацией фотографии растений. Совместная деятельность не только сплотила детей, но и помогл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будить интерес учащихся к природе родного края.</w:t>
      </w:r>
    </w:p>
    <w:p>
      <w:pPr>
        <w:pStyle w:val="TextBody"/>
        <w:tabs>
          <w:tab w:val="clear" w:pos="427"/>
          <w:tab w:val="left" w:pos="557" w:leader="none"/>
        </w:tabs>
        <w:ind w:left="720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427"/>
          <w:tab w:val="left" w:pos="557" w:leader="none"/>
        </w:tabs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>Валеологическое (приложение 8, 9)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своей задачей в педагогической деятельности я считаю слияние обучения, воспитания и развития ребенка в едином процессе. Необходимо развивать у детей устойчивый интерес к знаниям, потребность в самостоятельном поиске, стараюсь сделать процесс обучения радостным, комфортным, а значит здоровьесберегающим.</w:t>
      </w:r>
    </w:p>
    <w:p>
      <w:pPr>
        <w:pStyle w:val="TextBody"/>
        <w:tabs>
          <w:tab w:val="clear" w:pos="427"/>
          <w:tab w:val="left" w:pos="557" w:leader="none"/>
        </w:tabs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908800" cy="49428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8760" cy="4942800"/>
                          <a:chOff x="0" y="0"/>
                          <a:chExt cx="6908760" cy="4942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908040" cy="494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2880" y="1371600"/>
                            <a:ext cx="1542240" cy="155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алеолог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чащие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емь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5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сеобу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1080"/>
                            <a:ext cx="125532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Факультатив «Экологический буквар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480"/>
                            <a:ext cx="1322640" cy="10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«Помоги себе сам» Индивидуальная оздоровительн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2057400"/>
                            <a:ext cx="1018080" cy="134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профильная подготов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«Цветок професси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3920" y="2223720"/>
                            <a:ext cx="171396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Лекторий «Азбука здоровь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1600" y="1371600"/>
                            <a:ext cx="1389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Летняя оздоровительн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2857680"/>
                            <a:ext cx="1599480" cy="65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Занятия «Доктор Природа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1880" y="3896280"/>
                            <a:ext cx="1266840" cy="68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ходы, экскурс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3639960"/>
                            <a:ext cx="1837080" cy="84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етская площадка в нашей деревне (проект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3920" y="3060720"/>
                            <a:ext cx="123876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руглый стол (обмен опытом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6280" y="346680"/>
                            <a:ext cx="14382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Закаливание «Тропинки здоровья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7280" y="346680"/>
                            <a:ext cx="1713960" cy="70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утешествия по г. Здоровейск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0840" y="105480"/>
                            <a:ext cx="1195560" cy="68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роки здоровь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078200" y="2700000"/>
                            <a:ext cx="679680" cy="3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27480" y="1927080"/>
                            <a:ext cx="904680" cy="22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21920" y="504720"/>
                            <a:ext cx="503280" cy="987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4960" y="1744920"/>
                            <a:ext cx="85248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078200" y="2863080"/>
                            <a:ext cx="1173960" cy="19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8680" y="2514600"/>
                            <a:ext cx="1244880" cy="18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074760" y="2149560"/>
                            <a:ext cx="1018800" cy="36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354120" y="746280"/>
                            <a:ext cx="1143360" cy="625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97120" y="1047600"/>
                            <a:ext cx="786600" cy="32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98440" y="794880"/>
                            <a:ext cx="599760" cy="57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16360" y="2805480"/>
                            <a:ext cx="1134360" cy="37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54120" y="2805480"/>
                            <a:ext cx="1596600" cy="83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25840" y="2805480"/>
                            <a:ext cx="524880" cy="119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1080" y="2805480"/>
                            <a:ext cx="132480" cy="72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pt;height:389.2pt" coordorigin="0,0" coordsize="10880,7784">
                <v:rect id="shape_0" stroked="f" o:allowincell="f" style="position:absolute;left:1;top:0;width:10878;height:7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414;top:2160;width:2428;height:244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алеологическ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чащиес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емь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5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сеобу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1986;width:1976;height:1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Факультатив «Экологический букварь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6;width:2082;height:1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«Помоги себе сам» Индивидуальная оздоровительн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;top:3240;width:1602;height:21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Предпрофильная подготовк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«Цветок професси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47;top:3502;width:2698;height:9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Лекторий «Азбука здоровь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7;top:2160;width:218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Летняя оздоровительн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92;top:4500;width:2518;height:102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Занятия «Доктор Природ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80;top:6136;width:1994;height:108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ходы, экскур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36;top:5732;width:2892;height:132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етская площадка в нашей деревне (проек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06;top:4820;width:1950;height:147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руглый стол (обмен опыто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18;top:546;width:2264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Закаливание «Тропинки здоровь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72;top:546;width:2698;height:11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утешествия по г. Здоровейс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98;top:166;width:1882;height:108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роки здоров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698;top:4252;width:1068;height:48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8;top:3035;width:1423;height:350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2;top:795;width:790;height:1554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69;top:2748;width:1341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8;top:4509;width:1847;height:310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6;top:3960;width:1958;height:293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42;top:3385;width:1602;height:573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82;top:1175;width:1798;height:983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82;top:1650;width:1237;height:51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39;top:1252;width:944;height:90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10;top:4418;width:1784;height:597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82;top:4418;width:2512;height:1314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0;top:4418;width:824;height:1878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97;top:4418;width:208;height:114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427"/>
          <w:tab w:val="left" w:pos="557" w:leader="none"/>
        </w:tabs>
        <w:ind w:left="720" w:hanging="0"/>
        <w:rPr>
          <w:rFonts w:ascii="Calibri" w:hAnsi="Calibri" w:cs="Calibri"/>
          <w:b/>
          <w:b/>
          <w:color w:val="000000"/>
          <w:sz w:val="22"/>
          <w:szCs w:val="28"/>
        </w:rPr>
      </w:pPr>
      <w:r>
        <w:rPr>
          <w:rFonts w:cs="Calibri" w:ascii="Calibri" w:hAnsi="Calibri"/>
          <w:b/>
          <w:color w:val="000000"/>
          <w:sz w:val="22"/>
          <w:szCs w:val="28"/>
        </w:rPr>
      </w:r>
      <w:r>
        <w:br w:type="page"/>
      </w:r>
    </w:p>
    <w:p>
      <w:pPr>
        <w:pStyle w:val="TextBody"/>
        <w:tabs>
          <w:tab w:val="clear" w:pos="427"/>
          <w:tab w:val="left" w:pos="557" w:leader="none"/>
        </w:tabs>
        <w:ind w:left="72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Формы работы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урочная 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коллективно -  творческие дела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зучение истории своего села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бор экспонатов в школьный музей боевой славы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общешкольные праздники, предметные недели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устные журналы, беседы, встречи с ветеранами, уроки Мужества 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здание своей родословной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следовательские работы, создание проектов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кружковая работа 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индивидуальная </w:t>
      </w:r>
    </w:p>
    <w:p>
      <w:pPr>
        <w:pStyle w:val="TextBody"/>
        <w:numPr>
          <w:ilvl w:val="0"/>
          <w:numId w:val="11"/>
        </w:numPr>
        <w:tabs>
          <w:tab w:val="clear" w:pos="427"/>
          <w:tab w:val="left" w:pos="557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участие в конкурсах. </w:t>
      </w:r>
    </w:p>
    <w:p>
      <w:pPr>
        <w:pStyle w:val="Style23"/>
        <w:numPr>
          <w:ilvl w:val="0"/>
          <w:numId w:val="1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- оформление стендов «Русь моя…край Владимирский».</w:t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работы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36"/>
        <w:gridCol w:w="51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факультативных и кружковых занятий по патриотическому воспитанию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щешкольных мероприятий: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ки «Гражданина России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«Мужества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«Дорогой Славы», «Мы растем патриотам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ни: Пожилых люд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Мате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амяти и скорб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Защиты дете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ррористическая акция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ые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, стих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«Звезда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Хочешь, дам тебе конфету?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диный день краеведен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 любовью к Отечеству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уристско-краеведческом движении «Отечество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 по родному кра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имволики Российского государства и своего регион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Герб нашей деревни Переложнико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ок, конкурсов, посвященных памятным датам в истории России и творчеству земляков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«Тропинке», создание альманаха произведений Селивановских поэ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стреч с ветеранами войны и труда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атериалов по теме «Моя семья в истории моего се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перация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бо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лосердие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езда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имуровского движения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родные – мое богатст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Вахте Памят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 №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экспозиции музейной комнаты «Родник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экспона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ые урок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патриотического отряда в летнем оздоровительном лагере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лекарственных трав для ветеранов войны и труда, пожилых людей, инвали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ых и областных конкурсах, массовых мероприятиях патриотической направленност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а добрых дел, акция «Помоги ближнему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ирование готовности к службе в Российской арми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ней Воинской Славы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тендов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делирование воспитательного процесса способствует реализации целей гражданско патриотического воспитания младши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 и задачи гражданско патриотического воспитания младших школьников реализуются через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гиональную общеобразовательную программ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 «Наш кра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культатив «Экологический буквар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ужок «Тропинки здоровь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ции «Помоги ближнем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ие работы («Откуда есть азбука пошла», «Моя родословная», «Пионерия вчера, сегодня, завтра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осуществление проекта «Детская площадка в нашей дерев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укописной Красной книги Владим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уск классной газеты «Родные тропин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летописи своего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конкурс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м конкурсе «Дети рисуют здоровье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ых и областных конкурсах детского твор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имуровск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ор экспонатов для школьного музе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ильное участие в охране природы родного края (охрана муравейников, посадки саженцев, «нет свалкам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встречи с поэтами родн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любого процесса оценивается по достигнутым результатам. За период работы по данной теме были получены следующи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осла роль учащихся в организации учебно-воспитательной деятельности (исп. метод наблюд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рос интерес к изучению родн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лись начальные основы психической культуры: учащиеся стремятся самостоятельно добывать знания, испытывают потребность в учебной деятельности, дети самоорганизованны, уверены в себе, самооценка правильная (исп. метод наблюд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ем уровня валеологической воспитанности являются успехи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кольная мотивация и учебная деятельность высо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учащихся развивается креатив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вень развития к концу 4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мышления                           памяти                             вним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С - 2ч - 34%                 В - 3ч - 50%                        В - 4ч - 6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   1ч - 16%                      С - 3ч - 50%                         С - 2ч - 3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-   3ч - 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лась у детей и родителей позиция заботливости о своем здоровье, позиция защитника природы ;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опроса и наблюдения показы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всех учащихся начальных классов изучение курса «Наш край» вызывает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родители считают, что знания по краеведению развивают у детей жизненную позицию, повышают уровень эрудиции, способствуют развитию самостоятельной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ее 80% родителей углубили свои знания об истории родного края благодаря участию детей в исследовательской деятельности при изучении курса «Наш кра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росло количество детей, которые активно участвуют в экологически ориентирова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ло меньше детей, которые эмоционально не реагируют при встрече с прекрас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 чаще стали обдумывать свои поступки, оказывать помощь близким, стремятся к улучшению своего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медицинского осмотра районным педиатром Морозовой Л.Н. сняты с учета двое детей, у них улучшилось здоровье.</w:t>
      </w:r>
    </w:p>
    <w:p>
      <w:pPr>
        <w:pStyle w:val="Normal"/>
        <w:jc w:val="center"/>
        <w:rPr/>
      </w:pPr>
      <w:r>
        <w:rPr/>
        <w:t xml:space="preserve">Заключение по результатам проведенного психодиагностического исследования познавательной активности учащихся </w:t>
        <w:br/>
        <w:t>МОУ «Переложниковская основная общеобразовательная школа»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170"/>
        <w:gridCol w:w="1170"/>
        <w:gridCol w:w="1170"/>
        <w:gridCol w:w="1170"/>
        <w:gridCol w:w="1170"/>
        <w:gridCol w:w="117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ё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д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дание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йков С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онова 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бокова 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ияну 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кова А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емая методика – «Таинственные истории» - изучение познавательной активности школьников по аналогии учебной деятельност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таким образом, познавательная активность стало выше, ребята активно включаются в процесс учебной деятельности, задают много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: сентябрь 2003 г. -  май 200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по результатам проведенного психодиагностического исследования интеллектуального развития учащихся </w:t>
        <w:br/>
        <w:t>МОУ «Переложниковская основная общеобразовательная школ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и проведения: сентябрь 2003 г. - май </w:t>
      </w:r>
      <w:r>
        <w:rPr/>
        <w:t>2007 г.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33"/>
        <w:gridCol w:w="931"/>
        <w:gridCol w:w="931"/>
        <w:gridCol w:w="983"/>
        <w:gridCol w:w="884"/>
        <w:gridCol w:w="1027"/>
        <w:gridCol w:w="1028"/>
        <w:gridCol w:w="835"/>
        <w:gridCol w:w="835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ёнк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ь 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ление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ние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йков С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онова 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бокова 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ияну 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кова А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метод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Запомни написание слова» (зрительная памя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ика исследования словесно-логического мышления В.И. Луб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ректурная проба Кикони Е.И. (за 2 мин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таким образом, прослеживается положительная динамика и рост развития интеллектуальных качеств учащихся по всем параметрам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поведения учащихся в сем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повед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Удовлетворительное», т.е. соответствует норм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Примерное» - отличное, выше нор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Неудовлетворительное» - ниже нормы (ленивы, пассивны, не понимают значимост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довлетворительн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smallCaps/>
          <w:sz w:val="28"/>
          <w:szCs w:val="28"/>
        </w:rPr>
        <w:t>Режим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ет режим дня без лишних напомин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ходит в школу за 20 минут до начала зан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ет д/з в строго отведенное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уляет, смотрит телевизор и спит в отведенное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ет ежедневно уроки в соответствии со своими способностями, но никак не ниже, чем на «три»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smallCaps/>
          <w:sz w:val="28"/>
          <w:szCs w:val="28"/>
        </w:rPr>
        <w:t>Самообслуж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бирает постель вечером и убирает её утром с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ет сан - гигиенические требования: умывание, зарядка, содержание ногтей и причёски в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едит сам за своей одеждой: гладит форму, носовой платок, по мере возможности стирает свои вещи, пришивает пуговицы, следит за своей обувью: своевременно моет её, сушит, смазывает гуталином, хранит в определенном ме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гает в домашних делах: уборка квартиры, приобретение продуктов питания, во время еды помогает накрывать на стол, убирает со стола и моет посу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есть домашние животные, ухаживает за ними: кормит, чистит клетку, выгулив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mallCaps/>
          <w:sz w:val="28"/>
          <w:szCs w:val="28"/>
        </w:rPr>
        <w:t>Отношение к стар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употребляет грубых слов по отношению к старшим членам семьи, старшим по возра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ается культурно с соседями (независимо от того, какие отношения сложились между взрослы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носится уважительно по отношению ко всем пожилым людя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smallCaps/>
          <w:sz w:val="28"/>
          <w:szCs w:val="28"/>
        </w:rPr>
        <w:t>Отношение к младшим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помощь младшим родственникам в организации игр, в учебе, в труде (по самообслужи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гает родителям в уходе за младшими: отвести и забрать из детсада, привести вещи младшего в порядок и т.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ает младших правильному поведению (без применения силы, при доброжелательном отношен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ет драк, ссор, оскорбл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mallCaps/>
          <w:sz w:val="28"/>
          <w:szCs w:val="28"/>
        </w:rPr>
        <w:t>Отношение к своему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ждый день делает за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дневно чистит зу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втракает по утрам, ест суп, овощи и фру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девается по пог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курат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ет отдыхать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опроса родителей о поведении детей в семье</w:t>
      </w:r>
      <w:r>
        <w:rPr>
          <w:sz w:val="28"/>
          <w:szCs w:val="28"/>
        </w:rPr>
        <w:t>*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892"/>
        <w:gridCol w:w="1892"/>
        <w:gridCol w:w="1893"/>
        <w:gridCol w:w="1892"/>
        <w:gridCol w:w="189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н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служива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старши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младши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своему здоровью</w:t>
            </w:r>
          </w:p>
        </w:tc>
      </w:tr>
      <w:tr>
        <w:trPr>
          <w:trHeight w:val="158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.</w:t>
            </w:r>
          </w:p>
        </w:tc>
      </w:tr>
      <w:tr>
        <w:trPr>
          <w:trHeight w:val="157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комендации для родителей по формированию адекватной самооценки у детей</w:t>
      </w:r>
      <w:r>
        <w:rPr>
          <w:sz w:val="28"/>
          <w:szCs w:val="28"/>
        </w:rPr>
        <w:t>*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умывались ли Вы, какие установки дали вам ваши родители, не являются ли они внутренними указателями на Вашем жизненном пути?</w:t>
      </w:r>
    </w:p>
    <w:p>
      <w:pPr>
        <w:pStyle w:val="Normal"/>
        <w:jc w:val="both"/>
        <w:rPr/>
      </w:pPr>
      <w:r>
        <w:rPr/>
        <w:tab/>
        <w:t>Внимательно рассмотрите таблицу родительских установок и подумайте, прежде чем что-то категорично заявить своему ребенку о последствиях; не говорите своему ребенку того, что бы Вы ему на самом деле не желали.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5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гативные установк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итивные установки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ав это…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ьтесь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льные люди не плачут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лачь – легче будет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май только о себе, не жалей никого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лько отдашь – столько и получишь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всегда как твой(я) папа (мама)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ая мама умница!», «Какой папа молодец!», они самые хорошие.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рачок ты мой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ий ты мой!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ж лучше бы тебя вообще не было на свете!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е счастье, что ты у меня есть!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и будешь по жизни мыкаться, как твой папа (мама)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ждый сам выбирает свой жизненный путь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будешь слушаться – заболеешь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всегда будешь здоров!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блоко от яблони недалеко падает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посеешь – то и пожнешь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лько сил мы тебе отдали, а ты…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любим, понимаем, надеемся на тебя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твоего ума дело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учитываем твое мнение. Оно для нас важно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г тебя накажет!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г тебя любит, он тебе поможет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ешь много, будешь толстым, никто не будет тебя любить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шай на здоровье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верь никому, обманут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бирай себе друзей сам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ты будешь так поступать, с тобой никто не будет дружить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ты относишься к людям, так и они будут относиться к тебе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всегда все делаешь хуже других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ждый может ошибаться! Попробуй ещё!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всегда будешь грязнулей!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й ты чистенький всегда и аккуратный! Чистота – залог здоровья!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плохой!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тебя любого люблю!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ешь букой – останешься один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и себя, и другие полюбят тебя»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ё хорошее всегда кончается, нельзя всегда есть конфеты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ё в этой жизни зависит от теб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список вы можете продолжить сами. Подумайте, какие установки вам мешают жить, и не давайте их своим детям, если не хотите, чтобы что-то из вашей жизни повторялось в жизни ваших детей.</w:t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Уровни определения действенности (результативности) и эффективности процесса патриотического воспитания</w:t>
      </w:r>
      <w:r>
        <w:rPr>
          <w:sz w:val="20"/>
          <w:szCs w:val="20"/>
        </w:rPr>
        <w:t>*</w:t>
      </w:r>
      <w:r>
        <w:rPr>
          <w:rStyle w:val="FootnoteCharacters"/>
          <w:rStyle w:val="FootnoteAnchor"/>
          <w:sz w:val="20"/>
          <w:szCs w:val="20"/>
        </w:rPr>
        <w:footnoteReference w:id="5"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142"/>
        <w:gridCol w:w="284"/>
        <w:gridCol w:w="425"/>
        <w:gridCol w:w="283"/>
        <w:gridCol w:w="142"/>
        <w:gridCol w:w="7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ни </w:t>
            </w:r>
          </w:p>
        </w:tc>
        <w:tc>
          <w:tcPr>
            <w:tcW w:w="72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характеристик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уровень</w:t>
            </w:r>
          </w:p>
        </w:tc>
        <w:tc>
          <w:tcPr>
            <w:tcW w:w="72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патриотического воспитания характеризуется активностью, целенаправленностью, высокой степенью организации, взаимодействия его субъектов, ритмичностью, сбалансированным использованием средств, форм, методов, технологий для достижения ожидаемых результатов. Субъект-объектные отношения являются оптимальными, интересы воспитателей и воспитуемых совпадают, взаимоотношения достаточно гармоничны, мотивация в процессе совместной деятельности позитивная и устойчивая. Ожидаемый результат является достижимы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ч. 68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уровень</w:t>
            </w:r>
          </w:p>
        </w:tc>
        <w:tc>
          <w:tcPr>
            <w:tcW w:w="72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патриотического воспитания характеризуется относительной организованностью, минимальной активностью, несбалансированным, непродуманным использованием форм, методов и средств для достижения ближайших задач. Перспективные и инновационные направления деятельности, как правило, отсутствуют. Субъект-объектные взаимоотношения нестабильны, интересы и устремления воспитателей и воспитуемых совпадают лишь частично, отношения неустойчивы. Позитивная мотивация в процессе совместной деятельности проявляется непостоянно и наряду с негативными моментами. Ожидаемый результат достигается не в полной мере, то есть частично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 32%</w:t>
            </w:r>
          </w:p>
        </w:tc>
      </w:tr>
      <w:tr>
        <w:trPr>
          <w:trHeight w:val="3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 уровень</w:t>
            </w:r>
          </w:p>
        </w:tc>
        <w:tc>
          <w:tcPr>
            <w:tcW w:w="72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имеет малоуправляемый, неорганизованный, стихийный характер. Взаимоотношения между его субъектами отсутствуют. Субъект-объектные взаимоотношения формальны или отсутствуют. Позитивно-ориентированная мотивация в процессе деятельности не проявляется, вследствие чего ожидаемый результат не достигается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ч. 10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003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Уровень проявления воспитанности учащего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а 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иотизм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знательност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любие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та и отзывчивость</w:t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дисципли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ни 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онова Маша 4 клас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к родине, родной природ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ость за свою стра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ние своему Отече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а о своей школ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знательность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ление реализовать свои интеллектуальные способ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азвит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ость в уч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нание значимости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сть в труд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ное отношение к результатам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ость и творчество в труд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ительное отношение к старш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желюбное отношение к сверстника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лосерд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ность в отношении с товарищ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брой вол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важение, соблюдение правил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итость и пунктуальность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тельность к се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5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-м уровн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-м уровн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-м уровн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уровень – любит и бережет природу, побуждает к бережному отношению друг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уровень – любит и бережет прир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уровень – участвует в деятельности по охране природы под руководством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уровень – природу не бережет и т.п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диагностическая оценка участия школьников в исследовательской творческой деятельности (по результатам деяте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4pt;height:368.9pt" filled="f" o:ole="">
            <v:imagedata r:id="rId3" o:title=""/>
          </v:shape>
          <o:OLEObject Type="Embed" ProgID="Excel.Sheet.12" ShapeID="ole_rId2" DrawAspect="Content" ObjectID="_684578290" r:id="rId2"/>
        </w:objec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детей в районных и областных мероприятиях</w:t>
      </w:r>
    </w:p>
    <w:p>
      <w:pPr>
        <w:pStyle w:val="Normal"/>
        <w:jc w:val="both"/>
        <w:rPr/>
      </w:pPr>
      <w:r>
        <w:rPr/>
        <w:t>2005-2006 учебный год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17"/>
        <w:gridCol w:w="204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Семейное творчество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еделя краеведения»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 РОН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Сказки» в рамках программы «Дети без границ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онова 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тина Д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 РОНО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омоги ближнему»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епортаж, книжки о любимых животны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и в район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006-2007 учебный год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5471"/>
        <w:gridCol w:w="2161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 «Русский медвежоно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дияну В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уйков 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В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якова Ал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есто в регионе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ая краеведческая конферен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йков 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дияну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онова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якова А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яков А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российский конкурс. За активное участие и творческий подход в конкурсе «Дети рисуют здоровье», проходящего в рамках приоритетного национального проекта «Здоровье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в рай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мота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, 2006г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районном конкурсе «Рыцарский турни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конкурс исследовательских работ «Пионерия вчера, сегодня, завт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конкурс рисунков «Спешите спасти планету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следовательский проект на конкурсе учебно-методических материалов, посвященных Дню славянской письменности и культу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 «Сказки» в рамках программы «Дети без границ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ая выставка детского творчества в номинации «Лучшая работа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РО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уйков С. Отмечены в числе лучши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т (1 коллективная – 1 место и 3 индивидуальных – 1 место по разным номин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департамента образования администрации Владим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ы РО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тина 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онова М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РОНО Русакова К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902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Д.С. Лихачев. Земля родная: Книга для учащихся. – М.: Просвещение, 1983.</w:t>
      </w:r>
    </w:p>
  </w:footnote>
  <w:footnote w:id="3">
    <w:p>
      <w:pPr>
        <w:pStyle w:val="Normal"/>
        <w:spacing w:lineRule="auto" w:line="360"/>
        <w:ind w:left="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тихи Александра Сурина, ученика нашей школы, участника игры «Умники и умницы» 2007г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</w:t>
      </w:r>
      <w:r>
        <w:rPr>
          <w:rStyle w:val="FootnoteCharacters"/>
        </w:rPr>
        <w:t>?</w:t>
      </w:r>
      <w:r>
        <w:rPr/>
        <w:t xml:space="preserve"> Программа социализации личности ребенка. И.В. Чупаха. Здоровьесберегающие технологии в образовательном процессе. – М.: Илекса, Народное образование; Ставропольсервисшкола, 2004. - с.9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>журнал «Патриот Отечества». – 2007. - №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cs="Times New Roman"/>
      <w:color w:val="000000"/>
      <w:sz w:val="28"/>
      <w:szCs w:val="24"/>
      <w:shd w:fill="FFFFFF" w:val="clear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color w:val="000000"/>
      <w:sz w:val="28"/>
      <w:szCs w:val="24"/>
      <w:shd w:fill="FFFFFF" w:val="clear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color w:val="000000"/>
      <w:sz w:val="28"/>
      <w:szCs w:val="24"/>
      <w:shd w:fill="FFFFFF" w:val="clear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color w:val="000000"/>
      <w:sz w:val="28"/>
      <w:szCs w:val="10"/>
      <w:shd w:fill="FFFFFF" w:val="clear"/>
    </w:rPr>
  </w:style>
  <w:style w:type="character" w:styleId="Style19">
    <w:name w:val="Верх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Style20">
    <w:name w:val="Ниж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Style21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427" w:leader="none"/>
      </w:tabs>
      <w:spacing w:lineRule="auto" w:line="360" w:before="0" w:after="0"/>
      <w:jc w:val="both"/>
    </w:pPr>
    <w:rPr>
      <w:rFonts w:ascii="Times New Roman" w:hAnsi="Times New Roman" w:cs="Times New Roman"/>
      <w:color w:val="000000"/>
      <w:sz w:val="28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lineRule="auto" w:line="360" w:before="0" w:after="0"/>
      <w:ind w:firstLine="288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 w:before="0" w:after="0"/>
      <w:ind w:firstLine="307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 w:before="0" w:after="0"/>
      <w:ind w:firstLine="298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58:00Z</dcterms:created>
  <dc:creator>Исаева</dc:creator>
  <dc:description/>
  <cp:keywords/>
  <dc:language>en-US</dc:language>
  <cp:lastModifiedBy>Исаева</cp:lastModifiedBy>
  <cp:lastPrinted>2007-12-23T23:03:00Z</cp:lastPrinted>
  <dcterms:modified xsi:type="dcterms:W3CDTF">2008-01-07T20:45:00Z</dcterms:modified>
  <cp:revision>12</cp:revision>
  <dc:subject/>
  <dc:title/>
</cp:coreProperties>
</file>